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FONT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nts cannot be used with version 1.4c (or older) of th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conversion.  Please install the package OLDFONTS and use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ldfonts.bat/cmd to convert the font library files to the old FLI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the batch file, you should change to the directory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font library files on your hard disk. At least 1.2 MB of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is required. After conversion, you can use the FLI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se Zeichensatzbibliotheks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hne Umwandlung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4c (oder frher) der dvidrv-Treiber benutzt werden.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en Sie das Paket OLDFONTS und starten die Batch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fonts.bat/cmd um die Zeichensatzbibliotheksdateien in das neue F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umzuwandeln. Bevor Sie die Batch-Datei starten, msse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zeichnis, in dem sich die neuen FLI-Dateien befinden, 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erden mindestens 1.2 MB freier Plattenplatz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Na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wandl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FLI-Dateien mit den alten Treibern verwendet werd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